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к Порядку открытия и ведения лицевых счет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инансовым управлением Администрации КГ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 Приказом Финансового управл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Администрации КГО  от 22 декабря  2010 г. №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рытие лицевого счета №  _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"__" ____________ 20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КГО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клиента  (иного получателя )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ИНН 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бюджетных средств</w:t>
      </w:r>
      <w:r>
        <w:rPr>
          <w:sz w:val="22"/>
          <w:szCs w:val="22"/>
        </w:rPr>
        <w:t xml:space="preserve"> ___________________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сим закрыть лицевой счет 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лицевого счет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Nonformat"/>
        <w:widowControl/>
        <w:ind w:left="9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в связи с реорганизацией, изменением подчиненности, завершением работы  ликвидационной                     комиссии, передачей на обслуживание в другой орган исполняющий местный бюджет и в иных </w:t>
      </w:r>
    </w:p>
    <w:p>
      <w:pPr>
        <w:pStyle w:val="ConsNonformat"/>
        <w:widowControl/>
        <w:ind w:left="900" w:hanging="0"/>
        <w:rPr/>
      </w:pPr>
      <w:r>
        <w:rPr>
          <w:rFonts w:cs="Times New Roman" w:ascii="Times New Roman" w:hAnsi="Times New Roman"/>
          <w:sz w:val="18"/>
          <w:szCs w:val="18"/>
        </w:rPr>
        <w:t>случаях, предусмотренных нормативными правовыми актами 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копии документов, являющихся основанием для закрытия лицевого счета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 xml:space="preserve">(копия документа о внесении в единый государственный реестр юридических лиц записи 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о прекращении деятельности юридического лица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_________________                            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                           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Финансового управления Администрации КГО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крытии лицевого счета №  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     ____________         __________________________                         (</w:t>
      </w:r>
      <w:r>
        <w:rPr>
          <w:rFonts w:cs="Times New Roman" w:ascii="Times New Roman" w:hAnsi="Times New Roman"/>
          <w:sz w:val="22"/>
          <w:szCs w:val="22"/>
        </w:rPr>
        <w:t>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</w:t>
        <w:tab/>
        <w:t xml:space="preserve">                  (расшифровка подписи)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              ___________          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(расшифровка подписи)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 20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* Заполняется в случае оформления главным распорядителем (распорядителем) заявления на открытие лицевого счета иному получателю средств местного бюджета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10:00Z</dcterms:created>
  <dc:creator>OlgAleks</dc:creator>
  <dc:description/>
  <cp:keywords/>
  <dc:language>en-US</dc:language>
  <cp:lastModifiedBy>Admin</cp:lastModifiedBy>
  <cp:lastPrinted>2010-11-01T15:32:00Z</cp:lastPrinted>
  <dcterms:modified xsi:type="dcterms:W3CDTF">2014-01-15T09:26:00Z</dcterms:modified>
  <cp:revision>17</cp:revision>
  <dc:subject/>
  <dc:title>Приложение № 5</dc:title>
</cp:coreProperties>
</file>