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Е УПРАВ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аменского городск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декабря 2010 года                              </w:t>
        <w:tab/>
        <w:t xml:space="preserve">     </w:t>
        <w:tab/>
        <w:t xml:space="preserve">                                            № 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Об утверждении Порядка открытия и ведения лицевых счетов Финансовым управлением Администрации Каменского городского округа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20.1  Бюджетного кодекса Российской Феде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 Р И К А З Ы В А 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Утвердить Порядок открытия и ведения лицевых счетов Финансовым управлением Администрации Каменского городского округа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иказ вступает в силу с 1 январ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  <w:tab/>
        <w:tab/>
        <w:tab/>
        <w:tab/>
        <w:t>Л.А. Юдинц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5:23:00Z</dcterms:created>
  <dc:creator>Света</dc:creator>
  <dc:description/>
  <cp:keywords/>
  <dc:language>en-US</dc:language>
  <cp:lastModifiedBy>Admin</cp:lastModifiedBy>
  <dcterms:modified xsi:type="dcterms:W3CDTF">2014-01-15T09:23:00Z</dcterms:modified>
  <cp:revision>13</cp:revision>
  <dc:subject/>
  <dc:title>ФИНАНСОВОЕ УПРАВЛЕНИЕ </dc:title>
</cp:coreProperties>
</file>